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2631809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9206869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0085475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6081044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