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8449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4985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6525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061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