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3803912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4974205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7812621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2806811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