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7579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84289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73738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6535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