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44163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82424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23510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30210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