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605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853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122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323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