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181377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35946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671515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859155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