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3153619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021757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