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22480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29492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52160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87273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