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016732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532542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