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6895027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6305324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