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80143977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03565121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