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776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955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681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222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