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46827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57763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906768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97588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