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8755174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0848906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936702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354152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4518671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0535833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8316923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5190441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