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62794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28639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98742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04738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990129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209940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02906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7168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