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227620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83982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385016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75484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