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887280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973843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49064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362186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