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93102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97664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92845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10535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8178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4674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57519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22434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