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29715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63431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60308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64764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33230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07225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11280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8222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74956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9879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89183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60396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30422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61220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4511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46022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61421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30759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55326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22224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5665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28207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22369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09768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87916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