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868175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7514132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9573388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