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13825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69601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62536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13281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78463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