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4907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7934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68354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9707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64721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99158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48580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75552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83762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06373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02520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85342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87845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39755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55308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59250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3201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76989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7925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8211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56432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87284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