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35672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70862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04317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33816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24449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7864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