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938649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346114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33835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