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01739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34915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57008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62947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41086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80843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22678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