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8287867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0693931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