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asestudyqws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sestudy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Case Study - Cassiopeia E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teps involved in installing Linux on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building a Qt/Embedded application.  The target dev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opeia E-100/E-105.  The device has a MIPS Vr4121 processor, 1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MB in E-105), a Compact Flash slot and a 240x320 16 bit per pixel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is document that is specific to the Cassiope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inux and the development tools.  The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 and run on your deskto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ing Linux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nd software required to get Linux running on the V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ors is available from the &lt;a href="http://www.linux-vr.org/"&gt;Linux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 web site.  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 the too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tools.html"&gt;http://www.linux-vr.org/tools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 the kernel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sample root ram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tp://ftp.ltc.com/pub/linux/mips/ramdisk/ramdisk&gt;ftp://ftp.ltc.com/pub/linux/mips/ramdisk/ramdis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ramdisk.html"&gt;http://www.linux-vr.org/ramdisk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amdisk.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uild you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kernel.html"&gt;http://www.linux-vr.org/kernel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ramdisk object.  Make sure you have at lea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velopment/incomplet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sio E105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work and System V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AM disk and Initial RAM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console on virtual terminal (so that you can see boo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/proc and ext2 file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mple Frame Buffer with HPC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ooting Linu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booting.html"&gt;http://www.linux-vr.org/booting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linux boot messages on the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t/Embedded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device such as the Cassiopeia would have a shell, configu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erver, that allows client applications to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tutorial, we will write a simpl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the Qt/Embedded server and client.  A more complete Qt/Embb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be found in $QTDIR/examples/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hat we will write is a simple note pad.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created, viewed and deleted.  Since the Cassiopeia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, we will include a simple on-screen keyboar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ote Pa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te pad user interface is very simple.  It consists of a tool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and "Delete" buttons, a combo box to select the note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oment to browse the source code for Note Pad in $QTDIR/examples/notepad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quite simple, but there are some things worth n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wo fonts are set - helvetica 10 point as the application defaul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vetica 12 point for the editor.  Since we will use prerender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must be prepared as &lt;a href=fonts-qws.html&gt;described 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Application is constructed with the QApplication::Gui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is makes the note pad a Qt/Embedded server.  One ser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for Qt/Embedded clients to run.  In this case 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ver and client because it is the only application we wish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assiopeia has no keyboard (generally) so we must provide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input with the pen.  The simplest method is to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compact example includes a keyboard, so we us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ointer input is Qt/Embedded specific, so it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#ifdef _WS_QWS_ ...  #endif so that we can compile the example with Qt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/Windows if we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touch panel needs to be calibrated.  There is a calib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act demo, so we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uitable Qt/Embedded Library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application is quite simple we can remove some unnee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t/Embedded.  Edit $QTDIR/src/tools/qconfig.h and disable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features.html&gt;Qt Features&lt;/a&gt; for a description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isabled.  This leaves us with a small set of wid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necessary for our application.  Cross-compile the library for the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n the x86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$QTDIR/lib/libqt.so.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stripped to conserve ram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s/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o link the application dynamically.  While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plan to run multiple applications, it is a waste of spa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uch as notepad that is supposed to be the on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You can link statically by configuri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static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nstall our application and its support files in the ramdisk. 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using loopback device (you will need loopback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ker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o loop ~/ramdisk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Qt/Embedded library to the ramdisk /lib directory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lib/libqt.so.2.2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must be installed in /usr/local/qt-embedded/etc/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helvetica_100_50.qlf helvetica_120_50.qlf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rnel boots it looks for several files to run. 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lication run when the kernel boots, we rename it to /bin/sh.  A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lso used by Qt/Embe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examples/notepad/notepad /mnt/ramdisk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unt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mdisk object, link it with the kernel, copy it to the compac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Linux.  You should see the calibration screen appear on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