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86386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88615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080840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937108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