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3622031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5550490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343576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8663968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