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48664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31220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67057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8958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