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616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064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4024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06128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