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09770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60163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06062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