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920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1260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038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131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