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8033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29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952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9456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