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294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366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302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437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