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oritize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oritize_real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eal number type {real} priority in operator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r several arithmetical (`{+}', `{-}', ...) and relational (`{&lt;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&gt;=}', ...) operators are overloaded so that they may denote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different number systems, particularly {num} (natural nu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} (integers) and {real} (real numbers). The choice is normally mad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known types, or the presence of operators that are not over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ystems. (For example, numerals like {42} are alway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num}, while the division operator `{/}' is only defined for {re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ny such indication, a default choice will be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{prioritize_real()} is to make {real}, the real number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priority, most things are interpreted as type {rea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oritize_real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xcept that numerals are always of type {num}, an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ny explicit type information is used before using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(x:int)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better practice to insert types explicitly to avoid depen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faults, otherwise proofs can become context-dependent.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verloadable, overload_interface, prioritize_int, prioritize_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_overload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