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rtype : (string -&gt; 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o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trtype `name` `type`} defines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ptr_name : void -&gt; type pointer} which can then be used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f type 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hen the {compiling} flag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, is_nil, store,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