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4057864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3056874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6600041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487788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