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730879224"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496634331"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2316599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