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39444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80692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02391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33239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60827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37646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5931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10519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479281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46732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2622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4016409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75352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82555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33993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24117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46840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35223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528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1019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38079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92559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64694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913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48828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858548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366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84828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47942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47981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8761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29301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93395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44090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786928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28164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00977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83074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74455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