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86094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65590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32131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461684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