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147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4957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89719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